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20.12.2024                                                                                            №8/1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д.Рыбная Ватага 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 </w:t>
      </w:r>
      <w:r>
        <w:rPr>
          <w:b/>
          <w:bCs/>
          <w:position w:val="24"/>
          <w:sz w:val="28"/>
          <w:szCs w:val="28"/>
        </w:rPr>
        <w:t xml:space="preserve">бюджете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Рыбно-Ватажского сельского  поселения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на  2025 год и на плановый период 2026   и  2027 годов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ые характеристики бюджета сельского поселения на 2025 год и на плановый  период 2026 и 2027 годов  согласно приложению 1 к настоящему Решению. </w:t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 сельского поселения по  налоговым и неналоговым доходам по статьям, по 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6 год и на 2027 год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еречень и коды главных распорядителей средств бюджета сельского поселения 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сельского поселения по разделам, подразделам, классификации расходов бюджета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и на 2027 год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ыбно-Ватаж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5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6 год и на 2027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и на 2027 год согласно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ю 10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бюджетных ассигнований дорожного фонда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8032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813 600 рублей и на 2027 год в сумме    860100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бюджетные ассигнования дорожного фонда  Рыбно- Ватажского сельского поселения Кильмезского района Кировской области направляют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инансовое обеспечение дорожной деятельности в отношении автомобильных дорог общего пользования  местного 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администрации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2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2300 рублей и на 2027 год в сумме 27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общий объем условно утверждаемых расходов на 2026 год в сумм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1100 рублей и на 2027 год в сумме 26812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отдельных полномочий администрации Кильмезского муниципального района       по решению вопросов местного значения в сфере градостроительной деятельности    на 2025 год в сумме 32 6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отдельных полномочий  Финансовому управлению администрации Кильмезского района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вопросов по передаче полномочий по осуществлению внутреннего муниципального финансового контроля на 2025 год в сумме в сумме 106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)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5 год в сумме 31 200 рублей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настоящего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6 год в сумме 31200 рублей и на 2027 год в сумме 31200 рублей согласно </w:t>
      </w:r>
      <w:r>
        <w:rPr>
          <w:sz w:val="28"/>
          <w:szCs w:val="28"/>
          <w:u w:val="single"/>
        </w:rPr>
        <w:t>приложению 15</w:t>
      </w:r>
      <w:r>
        <w:rPr>
          <w:sz w:val="28"/>
          <w:szCs w:val="28"/>
        </w:rPr>
        <w:t xml:space="preserve"> к настоящему решению.    </w:t>
      </w:r>
      <w:bookmarkStart w:id="0" w:name="_Hlk11940136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еречень и коды  статей 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5 год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  <w:u w:val="single"/>
        </w:rPr>
        <w:t xml:space="preserve">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2026 год и на 2027 год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>приложению 1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5. Муниципальный внутренний долг Рыбно-Ватаж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01.01.2026 года в сумме 0 рублей, в т.ч. верхний предел долга по муниципальным гарантиям 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01.01.2027 года в сумме 0 рублей, в т.ч. верхний предел долга по муниципальным гарантиям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01.01.2028 года в сумме 0 рублей, в т.ч. верхний предел долга по муниципальным гарантиям   в сумме 0 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в 2025 году и на плановый период 2026 и 2027 годов не предоставляю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униципальные заимствования в 2025 году и плановом периоде 2026 и 2027 годах не осуществляются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6 О передаче полномочий получателя средств бюджета сельского поселения </w:t>
      </w:r>
    </w:p>
    <w:p>
      <w:pPr>
        <w:pStyle w:val="Normal"/>
        <w:autoSpaceDE w:val="false"/>
        <w:spacing w:lineRule="auto" w:line="288"/>
        <w:ind w:left="426" w:hanging="14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, что финансовое управление 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 по Кировской области и главным администратором доходов бюджета сельского поселения 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 xml:space="preserve">Статья7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Рыбно-Ватаж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 xml:space="preserve">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мораторий на предоставление в 2025 году    налоговых льгот, а также пониженных и дифференцированных ставок по налогу на имущество  физических  лиц и земельному налогу.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left="284"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5 года и</w:t>
      </w:r>
      <w:r>
        <w:rPr>
          <w:color w:val="000000"/>
          <w:sz w:val="28"/>
          <w:szCs w:val="28"/>
        </w:rPr>
        <w:t xml:space="preserve"> подлежит опубликованию  на сайте  муниципального образования Рыбно-Ватажское 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М.А.Попыри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/>
          <w:position w:val="24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Админ</dc:creator>
  <dc:description/>
  <cp:keywords/>
  <dc:language>en-US</dc:language>
  <cp:lastModifiedBy>Гыльсия</cp:lastModifiedBy>
  <cp:lastPrinted>2023-12-12T18:59:00Z</cp:lastPrinted>
  <dcterms:modified xsi:type="dcterms:W3CDTF">2024-12-19T05:42:00Z</dcterms:modified>
  <cp:revision>168</cp:revision>
  <dc:subject/>
  <dc:title/>
</cp:coreProperties>
</file>